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LAN 751: Planning Practicum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Class Meeting Agend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lang w:eastAsia="zh-TW"/>
        </w:rPr>
        <w:t>Mon</w:t>
      </w:r>
      <w:r>
        <w:rPr>
          <w:rFonts w:cs="Arial Narrow" w:ascii="Arial Narrow" w:hAnsi="Arial Narrow"/>
          <w:b/>
          <w:bCs/>
        </w:rPr>
        <w:t>day, March 2, 2009, 1:30-4:15 pm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aunders Room 116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01"/>
      </w:tblGrid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30 – 1:40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40 – 2:20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20 – 2:40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40 – 2:50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50 – 3:15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:15 – 3:35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:35 – 3:50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:50 –</w:t>
            </w:r>
          </w:p>
        </w:tc>
        <w:tc>
          <w:tcPr>
            <w:tcW w:w="85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Confirmation of today’s agend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ditional item sugges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tion to accept or modify</w:t>
            </w:r>
          </w:p>
          <w:p>
            <w:pPr>
              <w:pStyle w:val="Heading1"/>
              <w:spacing w:lineRule="auto" w:line="276"/>
              <w:ind w:left="23" w:hanging="0"/>
              <w:rPr>
                <w:b w:val="false"/>
                <w:b w:val="false"/>
              </w:rPr>
            </w:pPr>
            <w:r>
              <w:rPr/>
              <w:t xml:space="preserve">I.  Debriefing of activities in the Youth Retreat and other community meeting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tup, registration, team-build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lk Story with Paster Paul Aka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imanalo Waimanalo and Kipuka Vision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vie/ Entertainmen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Youth Panel Sharing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ign Charet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hers</w:t>
            </w:r>
          </w:p>
          <w:p>
            <w:pPr>
              <w:pStyle w:val="Heading1"/>
              <w:spacing w:lineRule="auto" w:line="276"/>
              <w:rPr/>
            </w:pPr>
            <w:r>
              <w:rPr/>
              <w:t>II. Adult Strategic Planning Retrea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edule/agenda expansion (see revers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akers?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reak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II. Planning Committee Meeting (Friday, March 13, 2009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outh Retreat Outcome Presenta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ult Retreat Planning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rFonts w:cs="Arial Narrow" w:ascii="Arial Narrow" w:hAnsi="Arial Narrow"/>
              </w:rPr>
              <w:t xml:space="preserve">Governance Structure/ Decision Making Protocol/ Communication (According to Brochure)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IV. Final Strategic Plan Outline/TOC </w:t>
            </w:r>
            <w:r>
              <w:rPr>
                <w:rFonts w:cs="Arial Narrow" w:ascii="Arial Narrow" w:hAnsi="Arial Narrow"/>
                <w:bCs/>
              </w:rPr>
              <w:t>(See attache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3" w:leader="none"/>
              </w:tabs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 group form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3" w:leader="none"/>
              </w:tabs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edule/deadlines for sections/chapters)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V. Next Step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on items and persons in charge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iday class agenda and facilitators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hers?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I. Committee Huddles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ing2"/>
        <w:rPr/>
      </w:pPr>
      <w:r>
        <w:rPr/>
        <w:t>Tentative Schedule for Adult Strategic Planning Retreat</w:t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b/>
          <w:bCs/>
        </w:rPr>
        <w:t>March 23-24, 2009</w:t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b/>
          <w:bCs/>
        </w:rPr>
        <w:t>Waimanalo Teen Project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1"/>
        <w:spacing w:lineRule="auto" w:line="276"/>
        <w:rPr/>
      </w:pPr>
      <w:r>
        <w:rPr/>
        <w:t>Monday, March 23, 2009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9am - 12noon</w:t>
        <w:tab/>
        <w:t>Visioning Activities</w:t>
        <w:br/>
        <w:t>12noon</w:t>
        <w:tab/>
        <w:tab/>
        <w:t>Lunch</w:t>
        <w:br/>
        <w:t>1pm - 4pm</w:t>
        <w:tab/>
        <w:t>Governance &amp; Programs Activities</w:t>
        <w:br/>
        <w:t>Pau</w:t>
        <w:br/>
      </w:r>
      <w:r>
        <w:rPr/>
        <w:br/>
      </w:r>
    </w:p>
    <w:p>
      <w:pPr>
        <w:pStyle w:val="Heading1"/>
        <w:spacing w:lineRule="auto" w:line="276"/>
        <w:rPr/>
      </w:pPr>
      <w:r>
        <w:rPr/>
        <w:t>Tuesday, March 24, 2009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9am - 3pm </w:t>
        <w:tab/>
        <w:t>Design Charrette</w:t>
        <w:br/>
        <w:t>12noon</w:t>
        <w:tab/>
        <w:t xml:space="preserve"> </w:t>
        <w:tab/>
        <w:t>Lunch</w:t>
        <w:br/>
        <w:t>3pm -4pm</w:t>
        <w:tab/>
        <w:t xml:space="preserve"> Steering Committee Debriefing</w:t>
        <w:br/>
        <w:t>4pm</w:t>
        <w:tab/>
        <w:tab/>
        <w:t>Pau Hana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3Char">
    <w:name w:val="Heading 3 Char"/>
    <w:basedOn w:val="DefaultParagraphFont"/>
    <w:qFormat/>
    <w:rPr>
      <w:rFonts w:ascii="Cambria" w:hAnsi="Cambria" w:eastAsia="SimSun;宋体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1:36:00Z</dcterms:created>
  <dc:creator>Auxiliary Services</dc:creator>
  <dc:description/>
  <cp:keywords/>
  <dc:language>en-US</dc:language>
  <cp:lastModifiedBy>Will Chen</cp:lastModifiedBy>
  <cp:lastPrinted>2009-02-09T09:49:00Z</cp:lastPrinted>
  <dcterms:modified xsi:type="dcterms:W3CDTF">2009-03-02T22:22:00Z</dcterms:modified>
  <cp:revision>6</cp:revision>
  <dc:subject/>
  <dc:title>Waimanalo Togetherness Group</dc:title>
</cp:coreProperties>
</file>